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182880" distB="18288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5943600" cy="3314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9895" cy="2858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9895" cy="285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0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Interference Management Differentiation between the Transmitter and the Receiver (from [4[)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61pt;mso-wrap-distance-left:9.05pt;mso-wrap-distance-right:9.05pt;mso-wrap-distance-top:14.4pt;mso-wrap-distance-bottom:14.4pt;margin-top:7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9895" cy="2858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9895" cy="285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0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Interference Management Differentiation between the Transmitter and the Receiver (from [4[).</w:t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182880" distB="18288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margin">
                  <wp:posOffset>-228600</wp:posOffset>
                </wp:positionV>
                <wp:extent cx="5943600" cy="34156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1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23560" cy="27851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4469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3560" cy="2785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0"/>
                              <w:rPr/>
                            </w:pPr>
                            <w:r>
                              <w:rPr/>
                              <w:t>Figure 2 NYC Measurements from 138-174 MHz conducted by Shared Spectrum Corporation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68.95pt;mso-wrap-distance-left:9.05pt;mso-wrap-distance-right:9.05pt;mso-wrap-distance-top:14.4pt;mso-wrap-distance-bottom:14.4pt;margin-top:-18pt;mso-position-vertical-relative:margin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23560" cy="27851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4469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3560" cy="2785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0"/>
                        <w:rPr/>
                      </w:pPr>
                      <w:r>
                        <w:rPr/>
                        <w:t>Figure 2 NYC Measurements from 138-174 MHz conducted by Shared Spectrum Corporation</w:t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182880" distB="182880" distL="114935" distR="114935" simplePos="0" locked="0" layoutInCell="0" allowOverlap="1" relativeHeight="6">
                <wp:simplePos x="0" y="0"/>
                <wp:positionH relativeFrom="margin">
                  <wp:posOffset>-228600</wp:posOffset>
                </wp:positionH>
                <wp:positionV relativeFrom="margin">
                  <wp:posOffset>571500</wp:posOffset>
                </wp:positionV>
                <wp:extent cx="5581650" cy="42291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4495" cy="33686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4495" cy="336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0"/>
                              <w:rPr/>
                            </w:pPr>
                            <w:r>
                              <w:rPr/>
                              <w:t>Figure 3 Hoboken NJ Measurements in the 800 MHz Band by WiNSeC at Stevens Institute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333pt;mso-wrap-distance-left:9.05pt;mso-wrap-distance-right:9.05pt;mso-wrap-distance-top:14.4pt;mso-wrap-distance-bottom:14.4pt;margin-top:45pt;mso-position-vertical-relative:margin;margin-left:-18pt;mso-position-horizontal-relative:margin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4495" cy="33686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4495" cy="336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0"/>
                        <w:rPr/>
                      </w:pPr>
                      <w:r>
                        <w:rPr/>
                        <w:t>Figure 3 Hoboken NJ Measurements in the 800 MHz Band by WiNSeC at Stevens Institute.</w:t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549265" cy="424815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424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9070" cy="37058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9070" cy="370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0"/>
                              <w:rPr/>
                            </w:pPr>
                            <w:r>
                              <w:rPr/>
                              <w:t>Figure 4 Large Scale and Small Scale Fa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5pt;height:334.5pt;mso-wrap-distance-left:9.05pt;mso-wrap-distance-right:9.05pt;mso-wrap-distance-top:7.2pt;mso-wrap-distance-bottom:7.2pt;margin-top:36pt;mso-position-vertical-relative:text;margin-left:0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9070" cy="37058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9070" cy="370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0"/>
                        <w:rPr/>
                      </w:pPr>
                      <w:r>
                        <w:rPr/>
                        <w:t>Figure 4 Large Scale and Small Scale Fa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579110" cy="44958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449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5275" cy="37115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5275" cy="371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0"/>
                              <w:rPr/>
                            </w:pPr>
                            <w:r>
                              <w:rPr/>
                              <w:t>Figure 5 Inteference Estimation and the Impact of Geometry.  Close Interferers have larger variability of signal power and thus the interference temperature estimate away from the receiver is more challeng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pt;height:354pt;mso-wrap-distance-left:9.05pt;mso-wrap-distance-right:9.05pt;mso-wrap-distance-top:7.2pt;mso-wrap-distance-bottom:7.2pt;margin-top:-18pt;mso-position-vertical-relative:text;margin-left:-18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5275" cy="37115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5275" cy="371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0"/>
                        <w:rPr/>
                      </w:pPr>
                      <w:r>
                        <w:rPr/>
                        <w:t>Figure 5 Inteference Estimation and the Impact of Geometry.  Close Interferers have larger variability of signal power and thus the interference temperature estimate away from the receiver is more challeng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12">
                <wp:simplePos x="0" y="0"/>
                <wp:positionH relativeFrom="margin">
                  <wp:posOffset>-524510</wp:posOffset>
                </wp:positionH>
                <wp:positionV relativeFrom="margin">
                  <wp:posOffset>-268605</wp:posOffset>
                </wp:positionV>
                <wp:extent cx="6685915" cy="370205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370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1445" cy="293560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1445" cy="293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0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Distributed RF Measrements in the 2400 MHz Band.  Sensors are placed within an office building with a spacing of less than 5 met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291.5pt;mso-wrap-distance-left:9.05pt;mso-wrap-distance-right:9.05pt;mso-wrap-distance-top:7.2pt;mso-wrap-distance-bottom:7.2pt;margin-top:-21.15pt;mso-position-vertical-relative:margin;margin-left:-41.3pt;mso-position-horizontal-relative:margin">
                <v:textbox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1445" cy="293560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1445" cy="293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0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Distributed RF Measrements in the 2400 MHz Band.  Sensors are placed within an office building with a spacing of less than 5 met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2:07:00Z</dcterms:created>
  <dc:creator>Paul Kolodzy</dc:creator>
  <dc:description/>
  <cp:keywords/>
  <dc:language>en-US</dc:language>
  <cp:lastModifiedBy>Paul Kolodzy</cp:lastModifiedBy>
  <dcterms:modified xsi:type="dcterms:W3CDTF">2005-09-10T12:18:00Z</dcterms:modified>
  <cp:revision>1</cp:revision>
  <dc:subject/>
  <dc:title> </dc:title>
</cp:coreProperties>
</file>